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u w:val="single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OGGETTO: : </w:t>
      </w:r>
      <w:r>
        <w:rPr>
          <w:rFonts w:eastAsia="Batang;바탕" w:cs="Arial" w:ascii="Arial" w:hAnsi="Arial"/>
          <w:sz w:val="22"/>
          <w:szCs w:val="22"/>
        </w:rPr>
        <w:t>Procedura negoziata telematica ex art. 36 D. Lgs. n. 50/2016  per l’affidamento di fornitura  biennale di Cannule Simcoe I/A 23 G cannule per irrigazione /aspirazione Standard per le necessità della S.S.D. di Oculistica del P.O. “Valle d’Itria di Martina Franc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 xml:space="preserve"> CIG:Z88272E47C – </w:t>
      </w:r>
    </w:p>
    <w:p>
      <w:pPr>
        <w:pStyle w:val="Normal"/>
        <w:widowControl w:val="false"/>
        <w:autoSpaceDE w:val="false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1.500,00  (Millecinquecento/00)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2070</wp:posOffset>
                </wp:positionV>
                <wp:extent cx="9330690" cy="201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69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2"/>
                              <w:gridCol w:w="2016"/>
                              <w:gridCol w:w="1343"/>
                              <w:gridCol w:w="1881"/>
                              <w:gridCol w:w="1075"/>
                              <w:gridCol w:w="1618"/>
                              <w:gridCol w:w="1158"/>
                              <w:gridCol w:w="1436"/>
                              <w:gridCol w:w="875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SCRIZIONE PRODOTTO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OTTO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ABBISOG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ZZ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FEZION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ND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UMERO ISCRIZIONE REPERTORIO DM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EZZO UNIT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VA ESCLUS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in cifre ed in lettere)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EZZ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in cifre ed in lettere)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liquota 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32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22"/>
                                      <w:szCs w:val="22"/>
                                    </w:rPr>
                                    <w:t xml:space="preserve">Cannule di Simcoe I/A .60 mm/.60 mm (23G/23G) cannule per irrigazione /aspirazione Standard -  </w:t>
                                  </w:r>
                                  <w:r>
                                    <w:rPr>
                                      <w:rFonts w:eastAsia="Batang;바탕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ipo codice 585047</w:t>
                                  </w:r>
                                </w:p>
                                <w:p>
                                  <w:pPr>
                                    <w:pStyle w:val="NormaleWeb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7pt;height:158.8pt;mso-wrap-distance-left:7.05pt;mso-wrap-distance-right:7.05pt;mso-wrap-distance-top:0pt;mso-wrap-distance-bottom:0pt;margin-top:-4.1pt;mso-position-vertical-relative:text;margin-left:1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2"/>
                        <w:gridCol w:w="2016"/>
                        <w:gridCol w:w="1343"/>
                        <w:gridCol w:w="1881"/>
                        <w:gridCol w:w="1075"/>
                        <w:gridCol w:w="1618"/>
                        <w:gridCol w:w="1158"/>
                        <w:gridCol w:w="1436"/>
                        <w:gridCol w:w="875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SCRIZIONE PRODOTTO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ODOTTO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ABBISOG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EZ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NFEZION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ND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UMERO ISCRIZIONE REPERTORIO DM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EZZO UNI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VA ESCLU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(in cifre ed in lettere)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EZ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PLES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(in cifre ed in lettere)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liquota IVA</w:t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32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22"/>
                                <w:szCs w:val="22"/>
                              </w:rPr>
                              <w:t xml:space="preserve">Cannule di Simcoe I/A .60 mm/.60 mm (23G/23G) cannule per irrigazione /aspirazione Standard -  </w:t>
                            </w:r>
                            <w:r>
                              <w:rPr>
                                <w:rFonts w:eastAsia="Batang;바탕" w:cs="Arial" w:ascii="Arial" w:hAnsi="Arial"/>
                                <w:b/>
                                <w:sz w:val="22"/>
                                <w:szCs w:val="22"/>
                              </w:rPr>
                              <w:t>tipo codice 585047</w:t>
                            </w:r>
                          </w:p>
                          <w:p>
                            <w:pPr>
                              <w:pStyle w:val="NormaleWeb"/>
                              <w:rPr>
                                <w:rFonts w:ascii="Arial" w:hAnsi="Arial" w:eastAsia="Batang;바탕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30:00Z</dcterms:created>
  <dc:creator>primo utente</dc:creator>
  <dc:description/>
  <cp:keywords/>
  <dc:language>en-US</dc:language>
  <cp:lastModifiedBy>LZZNNA63L41E986D</cp:lastModifiedBy>
  <cp:lastPrinted>2017-07-11T09:41:00Z</cp:lastPrinted>
  <dcterms:modified xsi:type="dcterms:W3CDTF">2019-02-15T11:36:00Z</dcterms:modified>
  <cp:revision>23</cp:revision>
  <dc:subject/>
  <dc:title>LOTTO N_____________</dc:title>
</cp:coreProperties>
</file>